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843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321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373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927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