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 \page build_system The build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d system of ESPResSo makes use of the GNU autotools 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st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://www.gnu.org/software/automake/"&gt;automak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gnu.org/software/autoconf/autoconf.html"&gt;autoconf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modifiy the build system or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new_files "add files to ESPResSo", you first need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of these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files of the build system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configure.ac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config/*.m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Makefile-am.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different \c Makefile.am in the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cursive call of \c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TRA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myconfig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autogen Running autogen.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&lt;tt&gt;autogen.sh&lt;/tt&gt; in the top level source director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run \c automake, \c autoconf and the associated too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\c configure script and the \c Makefile.in us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reate_distro Creating an ESPResSo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in the User's Guide, to create a &lt;tt&gt;.tar.gz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file that contains all files required for ESPResSo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imply run &lt;tt&gt;make dist&lt;/tt&gt;. This will bundle all files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to an archive with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Espresso-&lt;/tt&gt;&lt;i&gt;version&lt;/i&gt;&lt;tt&gt;.tar.gz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better, you can also run &lt;tt&gt;make distcheck&lt;/tt&gt;. Thi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reate the distribution file, but it will also thoroughly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ed distribution, i.e. it will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npack the di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figure it (&lt;tt&gt;configure&lt;/t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pile it (&lt;tt&gt;make&lt;/t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un the testsuite (&lt;tt&gt;make check&lt;/t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stall it (&lt;tt&gt;make install&lt;/t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ninstall it (&lt;tt&gt;make uninstall&lt;/tt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something goes wrong in these checks, it will give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hat describes the problem. When everything goes fin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latively sure that you have a useful ESPResSo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, it might be necessary to pass some options to th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 configure done by &lt;tt&gt;make distcheck&lt;/tt&gt;. To do tha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environment variable \c DISTCHECK_CONFIGURE_FLAG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CHECK_CONFIGURE_FLAGS="--without-mpi CPPFLAGS=\"-I /usr/include/tcl8.4\"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dist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