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953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316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567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216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