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583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031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797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705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