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9888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1907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263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218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