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371765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681841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984226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