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6677972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5367339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228761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069625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541537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63064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189802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481958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958890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736216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717532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