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3662236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1196621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480128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5699583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558918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62412291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6997750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3872702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5071046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6189292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8433570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