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88990820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2079301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9686408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6184917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5804008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3852311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974604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7269053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686222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5193426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5409253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