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8506379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67843144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0689528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7838075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