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9310889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8275715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6781202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30423725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