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79497550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0881781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2470440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9991122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52721639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65954590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3539911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42752399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5386440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06812329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0129586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1438302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92666750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4768704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10352415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64960974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9683005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1535528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04535398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13655584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2891966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269752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79068059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7883801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40840048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75667256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28052869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20267762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55827817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0394028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2428460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7727664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6063335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2912731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81355164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4615786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48626844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93110026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1613854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37731876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86578204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8621732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