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057857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3326972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232955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542734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783326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2312715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4126198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9033470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1564732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96190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3295826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0557490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