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967711414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351465284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5414220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471927520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94085026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2112664748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20184521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89704127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96103077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34393015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14211510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112501251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77218322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63367338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519419656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311053927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849152712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155279815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955573094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63802418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454929214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44275191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530982071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34610655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9331003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513202210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