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867841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8678410"/>
      <w:bookmarkStart w:id="1" w:name="__Fieldmark__0_356867841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6867841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68678410"/>
      <w:bookmarkStart w:id="3" w:name="__Fieldmark__1_356867841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