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172274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16693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537745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295084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02261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161384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963606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875960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