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libdoc{ordsets}{Ordered Set Manipu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ib:ordse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sets are lists with unique elements sorted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sort/2). Exploiting ordering, many of the se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xpressed in order N rather than $N^2$ when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ordered sets that may contain duplicates. The \pllib{ordse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a number of Prolog implementations. Our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be compatible with common practice in the Prolog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is incomplete and relies partly on \pllib{oset}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ordered set library distributed with SWI-Prolog.  Ne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vices to use \pllib{ordse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predicates match directly to correspond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It is adviced to use the versions from this libr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you are operating on ordered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rd_empty}{1}{?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et} is an empty ordered set.  \arg{Set} unif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_to_ord_set}{2}{+List, -Ord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List} to an ordered set.  Same 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rd_add_element}{3}{+Set, +Element, -New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element to an ordered set.  \arg{NewSet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} if \arg{Element} is already part of \arg{S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rd_del_element}{3}{+Set, +Element, -New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Element} from \arg{Set}. Succeeds without changing \arg{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et} does not contain \arg{Elem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rd_intersect}{2}{+Set1, +Se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intersection of \arg{Set1} and \arg{Set2} is non-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rd_intersection}{3}{+Set1, +Set2, -Inter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Intersection} is the intersection of \arg{Set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rd_disjoint}{2}{+Set1, +Se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et1} and \arg{Set2} have no common element.  Neg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_intersec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rd_subtract}{3}{+Set, +Delete, -Remai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Remaining} contains the elements of \arg{Set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 set \arg{Dele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rd_union}{3}{+Set1, +Set2, -Un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Union} contains all elements from \arg{Set1} and \arg{Set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rd_union}{4}{+Set1, +Set2, -Union, -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if \term{ord_union}{Set1, Set2, Un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rd_subtract}{Set2, Set1, N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rd_subset}{2}{+Sub, +Su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ll elements of \arg{Sub} are in \arg{Sup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rd_memberchk}{2}{+Element, +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Element} appears in \arg{Set}.  Does not backtrack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mberchk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