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0291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4160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1999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