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20729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93566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99739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54998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